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التربو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عتبر التواصل مهم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ساسية للعاملين في المجال التربوي، والاتصال عملية ضرورية وهامة لكل عملي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وافق والفهم التي يتوجب على التربويين القيام بها بهدف الوصول إلى الأهداف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نشودة للمؤسسة التربو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اتصال عملية اجتماعية تفاعلية تقوم وتعتمد اعتماد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كبيرا في حدوثها على المشاركة في المعاني بين المرسل والمستقب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ربوي هو عملية نقل الأفكار والمعلومات التربوية من مدير المدرسة إلى المعلمين او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العكس أو من مجموعة من المعلمين إلى مجموعة أخرى أو من المدرسة إلى الإدار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ة وبالعكس وذلك عن طريق الأسلوب الكتابي او الشفهي مما يؤدي إلى وحد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جهود لتحقيق أهداف المدرسة من أجل تحقيق رسالت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هداف الاتصال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ربو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-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نقل التعليمات والتوجيهات ووجهات نظر المدير إلى المعلمين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جل القيام بوظائفهم الأساس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طلاع المعلمين على ما يجري في المدرسة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شطة مختلف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زويد المعلمين بالأخبار المختلفة وخاصة الاجتماعية منها لدع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روابط الإنسانية بين العامل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كساب المستقبل خبرات جديدة ومهار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مفاهيم جديدة تساير التغير والتطور في العالم وزيادة التفاعل الاجتماعي ب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ين وتوطيد البعد الإنساني بينه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خلق درجة من الرضا الوظيفي والانسجا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تخلص من الضغوط المختلف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6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حسين سير العمل الإداري من أجل التفاعل ب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املين وتوجيه الجهود تجاه الهدف المنشو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7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مداد المدير والمشرف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المعلومات والبيانات الصحيحة مما يساعد في اتخاذ القرارات السليم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8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فاعل يمكن المدير من التأثير في المرؤوسين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امل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قيام بعمله من حيث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وجيه والإشراف على أفضل وج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ناصر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رس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</w:rPr>
        <w:t>Source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فرد او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فرا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ذي يؤثر في الآخرين بشكل معين وهذا التأثير ينصب على معلوم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و اتجاهات أو سلوك الآخر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ستقب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</w:rPr>
        <w:t>Receiver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و الذي يتم الاتصال ب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و صاحب الخطوة الثانية في عملية الاتصال والذي يتلقى محاولات التأثير الصادرة ع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رس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رسال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 المعلومات أو الأفكار أو الاتجاهات التي يهدف المرس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ى نقلها إلى المستقبل والتأثير علي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قناة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</w:rPr>
        <w:t>Channel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ي الوسيل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و الوسائل من أجل التفاعل بين المرسل والمستقب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غذية الراجع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</w:rPr>
        <w:t>Feedback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 الإجابة التي يرد بها المستقبل على رسالة المرس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هار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واص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إصغاء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و الاستماع لما يقوله الشخص الآخر وما يعني هذا القو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ه والتخلي عن الإطار المرجعي للمستمع ليتسنى له تقدير السياق المتضمن في حديث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تكل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فهم الذات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و معرفة نموذج التواصل الذي تتبناه في التعامل مع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آخر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نقل الرسال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و إرسال المعنى الصحيح الذي يكمن في النتيج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توخاة أي أن تصل الرسالة إلى المستقبل ويفهم مضمونها كما يقصدها المرس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وامل التي تساعد على نجاح عملية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توقف نجاح عملية الاتصال ع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نجاح كل عناصره في أداء الدور المطلوب منه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عوامل تتصل بالمرسل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ن أجل أ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تحقق الاتصال الناجح على المرس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كون محل ثقة المستقبل حتى يتفاعل مع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تكون لديه مهارات اتصال عالية، لفظية، غير لفظية، القدرة على صياغ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رسالة المعبرة عن هدفه بوضوح والمراعية لطبيعة المستقب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حسن اختيار الوق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زمان والوسيلة الملائمة لطبيعة المستقبل، وللرسالة وهدف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وامل متصل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المستقب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ستوى الإدراك الحسي للمستقب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إطار الدلالي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صورات 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تجاهات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ستقبل في الاستجابة للرسال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دافعية المستقبل للمعرف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ظروف المحيطة بالمستقب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سلوك المستقبل نتيجة لفهمه مضمون الرسال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عوامل متصلة بالرسال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ند إعداد الرسالة يجب مراعاة ما يل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-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تناسب موضوع الرسالة مع المستقبل من حيث اهتمامه ودرجة استيعابه ومستوى ادراك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تلبية احتياجات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حسن صياغتها ومضمونها من حيث التشويق والإثارة التي يخاط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دراك المستقبل ويؤدي إلى تفاعله مع الرسال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وامل تتعلق بوسائل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يجب أن يتوافر عند المرسل عدة وسائل للاتصال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رمز، الشكل، اللغة المنطوقة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لغة المكتوبة، رسائل غير لفظ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..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تي تتناسب مع الهدف من الاتصال وصياغ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رسالة حسب طبيعة المستقبل وميوله وخصائص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أنواع الاتصالات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ناك نوعا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ن الاتصال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اتصالات الرسمي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 التي تتم حسب اللوائح والقنوات الرس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ي يحددها الهيكل التنظيمي للمؤسسات التعليمية، وتقسم الاتصالات الرسمية إ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ثلاثة أنواع أساس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من أعلى إلى أسف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cs="Arial" w:ascii="Arial" w:hAnsi="Arial"/>
          <w:b/>
          <w:bCs/>
          <w:color w:val="000000"/>
          <w:sz w:val="36"/>
          <w:szCs w:val="36"/>
        </w:rPr>
        <w:t>Top – Down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نا تصد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ومات والأفكار والمقترحات والأوامر والتعليمات من المدير إلى المعلمين ويهدف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ذا النوع توضيح أهداف العملية التربوية للمعلمين وتوجيه سلوكهم وتنفيذ الخط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برامج المعدة، وهو أكثر أنواع الاتصال انتشار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من أسفل إلى أع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“</w:t>
      </w:r>
      <w:r>
        <w:rPr>
          <w:rFonts w:cs="Arial" w:ascii="Arial" w:hAnsi="Arial"/>
          <w:b/>
          <w:bCs/>
          <w:color w:val="000000"/>
          <w:sz w:val="36"/>
          <w:szCs w:val="36"/>
        </w:rPr>
        <w:t>Bottom – up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”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يتضمن هذا النوع من الاتصال رد المعلمين على المديرين وكذلك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قترحاتهم ووجهة نظرهم حول موضوعات مختلفة، وهذا النوع من الاتصال قليل الانتشا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أن هناك مركزية في النظام الإداري المتبع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تصالات أفقية أو مستعرض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</w:rPr>
        <w:t>Horizontal Communication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مثال على ذلك الاتصالات التي تتم بين معلمي الماد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واحدة، أو مديري المدارس في منطقة معينة بهدف تنسيق لجهود فيما بينه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اتصالات غير الرسمي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يقوم هذا الاتصال على أساس العلاقات الشخص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اجتماعية، ومن أمثلة هذا الاتصال ما يدور بين زملاء العمل من أحاديث حول موضوع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تحوذ على تفكيره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وامل التي تعيق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غة الرسالة غير معبر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ن مضمونها واستخدام صياغة معقدة، أو كلمات ذات معنى غير محد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فسير كل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رسل والمستقبل الرسالة بصورة مختلف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سوء العلاقة بين المرسل والمستقب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عدم توفر الثقة بينهم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دم اختيار الوقت والمكان المناسبين لإرسال الرسال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لقي المستقبل العديد من الرسائل مما يدفعه إلى الاهتمام ببعضها وإهم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ستعمال المرسل قناة اتصال غير ملائمة لطبيعة وهدف الرسال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وقات الاجتماعية والثقافية واختلاف العادات والتقاليد والقيم والمعايير والت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حد من التأثير الإيجابي لعملية الاتصا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صب لموقف أو رأي أو وجهة نظ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جود فروق فردية بين المعلمين في القدرات والمستوى الوظيفي والاجتماع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تعليم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تجاهات بعض المديرين السلبية غير المرغوبة تجاه فئة من المعلم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ما يعيق اتصال جيد بينه وبينه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دوات الاتصال التربو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ناك قنو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كثيرة في مجال الإدارة التعليمية والتي تستخدم لنقل الأوامر، والتعليمات، والأفكا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اتجاهات، والمعلومات والخبرات والمقترحات، ومن أهم أدوات الاتصال التربوي شيوع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ا يل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وامر الشفهية والمكتوب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قوم المدير بإعطاء العاملين بعض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وامر الشفهية في الأمور ذات الأهمية المحدودة أما في الأمور والمسائل المهمة فإ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ات تكون مكتوبة حتى لا يتعلل بعض العاملين بعدم الإخطار وهنا يطلب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املين التوقيع بالعل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نشر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 أكثر أدوات الاتصال شيوعا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دارسنا ويجب أن تكون صياغتها دقيقة، وواضحة، ومفهومة حتى يصبح المعلمون ملتزم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ما جاء فيها ويطلب منهم التوقيع علي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ذكرات والتقار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ذكر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ي عرض لموضوع أو مشكلة معينة يقدمها المعلمون إلى المدير من أجل إبداء الرأي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وقف مع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ما التقارير فهي تتضمن حقائق عن موضوع معين معروضا عرضا تحليلي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كون إما شهرية أو سنوية، ويجب أن تكون منظمة وتلتزم بالثقة والموضوعية في ألفاظها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تقتصر على المعلومات والبيانات الضرورية، وتتسم بالوضوح والبساطة في التعبير مع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راعاة الأمانة وعرض الحقائق السلبية والإيجابية منها، وعدم التحيز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مثال على ذلك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ذكرات التي يقدمها الموجهون إلى المعلمين وتقارير المعلمين عن أحوال التلاميذ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تقارير المدير الدورية عن الحالة التعليمية في المدرس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درس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 من وسائل الاتصال الضرورية التي لا يستغني عنها مديرو المدارس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حيث تكون الفرصة متاحة لتبادل وجهات النظر بين المدير والمعلمين وهنا يشعر المعلمو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قرب الإدارة منهم وهذا يشجعهم على العمل الجاد ويعمل على نجاح العملية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حتى تكون الاجتماعات كذلك يجب أ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حدد جدول الأعمال مسبقا ويشارك في الإعدا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كل الأعضاء المشاركين في الاجتماع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ناول الاجتماع موضوعات تهم الأعضاء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شارك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تاحة الفرصة لتناول وجهات النظر بين قائد الاجتماع والأعضاء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سود الاجتماع جو من الألفة والاحترام المتبادل وحسن الاستماع أثناء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ناقش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اب المفتوح للمد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ن سياسة الباب المفتوح تساعد المد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لى أن يتعرف على ما يجري في المدرسة بصورة واقعية وكذلك التعرف على القضاي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مشكلات التي يعاني منها المعلمون من أجل العمل على حل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إذاعة المدرس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عتبر الإذاعة المدرسية من أدوات الاتصال التربوي السهل والسريع في توصي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خبار والمعلومات والآراء والتوجيهات للعاملين في المدرسة، وهي وسيلة اتصال يمك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مدير المدرسة أن يوظفها للاتصال بالعاملين لتبليغهم الأمور الهامة في وقت واح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وحة الإعلان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ن العديد من المدارس تستخدم لوحة إعلانات لتوصي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ومات والبيانات والتعليمات إلى العاملين ب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يجب أن توضع لوحة الإعلانات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كان بارز للجميع وتكون أخبارها متجدد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يجب أخذ موافقة المدير قبل نشر أي إعلا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لى هذه اللوح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جلة المدرس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ي مجلة تصدرها بعض المدارس في نهاية ك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ام وتحتوي على أخبار المدرسة والمعلمين ونشاط الطلاب ويشارك فيها مدير المدرس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معلمون وبعض الطلاب مما يرفع من روحهم المعنوية ويجعلهم يشعرون بأنهم أسرة واحد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نمي لديهم شعور الانتماء والاعتزاز نحو المدرسة والفخر بها، ومن بين من يوزع عليه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ذه المجلة أعضاء المجتمع المحل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في الختام فإن هناك واقع اتصال معمول به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دارسنا، فكيف يمكن تطوير وتنشيط هذا الواقع؟ لا بد من العمل على تطوير وتنشي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ات بكافة صورها وأشكالها والتي تمارس في مؤسساتنا التربوية من خلا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-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ضع خطة محددة حتى يتعرف كل فرد على دوره في تحقيق اتصال جيد بعد أن يتم تحدي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وسائل والقنوات المستخدمة في الاتصا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زيادة فهم العاملين لأهمية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عناصره المختلفة وذلك عن طريق الدورات التدريبية للمعلم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لأجل إجراء 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عال يجب تطوير مهارات الاتصال عند المعلمين مثل مهارة التحدث، ومهارات الاستماع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والاتصالات ومهارة التفكير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ناء وتدعيم الروابط الإنسانية والثقة ب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قيادة التربوية والمعلمين من أجل تيسير الاتصالات واستثمار الوقت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دعيم شبك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بالشفافية فيما يتعلق بالحقائق والمعلومات التي تشبع بعض حاجات المعلم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ى المعلومات فيما يتعلق بأمور تهمهم مثل الترقيات، التنقلات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ساير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نفجار الهائل في وسائل الاتصالات والعمل على توفير واستخدام البريد الالكترون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نه لمن الضروري من وقت إلى آخر تقويم نتائج الاتصال في المؤسسة التربو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لتأكد من أن الاتصال حقق أهدافه في توصيل المعلومات والخبرات والاتجاه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مقترحات وذلك من أجل تحقيق أهدافه العملية والتربوية والتعليم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همية وسائط الاتصال التعليمية في مواجهة بعض المشكلات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كدت معظ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حوث التي أجريت حول فعالية تكنولوجيا التعليم نجاحها في معالجة العديد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شكلات التربوية والتعليمية، ويرجع ذلك إلى ما تمتلكه من خصائص ومزايا، ويمك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تكنولوجيا التعليم إذا ما أحسن توظيفها أن تساهم في حل بعض – أو كل – المشكل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هم في تعليم أعداد متزايدة من الدارسين في صفوف مزدحم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تساهم وسائط الاتصال التعليمية وخاصة الجماهيرية منها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ثل التلفزيون والإذاع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والكمبيوتر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شبكة المعلومات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 حل مشكلة تعليم الأعداد المتزايدة من المتعلم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تي نتج عنها ازدحام الفصول بدرجة أصبح فيها من الصعب على أي معلم مهما بلغ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كفايته أن يؤدي رسالته بطريقة منتجة وفعالة، بل ويمكن إعداد وتدريب المعلمين ع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ستوى الدولة باستخدام هذه الوسائط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هم في علاج التضخم والانفجا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رفي والتكنولوج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دى تزايد المعلومات والاكتشافات إلى تضخم المناهج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دراسية وتضاعف حجم الكتاب المدرسي وبالتالي زيادة العبء الملقى على عاتق المع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باعتباره المصدر الأساسي والوحيد للمعلومات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 ظل التعليم التقليد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، وهكذا أصبح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غير قادر على أداء عمله بصورة مرض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كذا أصبح استخدام وسائط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ة ضرورة لا غنى عنها في تدريس كثير من المعلومات والمهارات التي تتضمنه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ناهج الدراس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هم في علاج مشكلة قلة عدد المدرسين المؤهلين علمي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تربوي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-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تعين وزارة التربية والتعليم في كثير من الدول في ظروف معين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مثل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عجز في التخصصات – الحاجة إلى التوطين – التأنيث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أفراد غير مؤهل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لميا ولا تربويا للقيام بعمليات التدريس، ويمكن أن تساهم وسائط الاتصال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خاصة الجماهيرية منها في إعداد المعلم تربويا عن طريق البرامج التدريب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تأهيلية، والنماذج الجيدة للتدريس والتي يمكن أن يحتذي المعلم بها، مما يؤدي إ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رفع كفاءته التربوية والعلم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اعد المتعلمين في تعويض الخبر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ي قد تفوتهم داخل الصف الدراس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عاني المتعلم الذي يتغيب لسبب أو لآخر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شكلة صعوبة اللحاق بزملائه عند عودته وتعويض ما يكون قد فاته خاصة وأن أعباء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لا تسمح له بمساعدة المتعلم الذي تغيب في تحصيل ما فات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نا يك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ستخدام وسائط الاتصال التعليمي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ثل التسجيلات الصوتية وأشرطة الفيديو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سطوانات الكمبيوتر المدمج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CD – ROM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ي يستطيع المتعلم التعلم من خلالها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غير وقت الدرس بمشاهدتها أو الاستماع إليها أكثر من مرة دون إعاقة سير الدرس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اهم في حل مشكلة زيادة نفقات التعلي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عتقد البعض أ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نفقات الكبيرة على قطاع الصناعة لها ما يبررها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ذلك لضخامة العائد منها، وسرع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حصول عليه، أما بالنسبة لقطاع التعليم فهو قطاع خدمي استثماري بعيد المدى، هو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ستثمار لعقول الأم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كن إذا ظل نظام التعليم جامدا معتمدا على الأسالي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قليدية في محاولات تحقيق أهدافه، فإن ثورة الجماهير عليه تصبح حتمية، ولتجنب هذ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ثورة تصبح التكنولوجيا التعليمية السبيل الوحيد نحو تحقيق هذا الهدف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نجح النظام التعليمي في استثمار إمكانات التكنولوجيا التعليمية، وزيادة إنتاجيت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كمية والكيفية، فإن مشكلة زيادة نفقات التعليم تصبح أقل حد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حيث أن العائ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متمثل في تحقيق أهداف العملية التعليمية سيكون معادلا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ربما أكبر م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 قيمت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لموارد المالية المستثمرة في النظام التعليم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6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طوير أدوار المعلم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ظل استخدام التكنولوجيا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ساهم وسائط الاتصال التعليمية في إقلاع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عن دور المسيطر، الملقن للمعلومات لعدد كبير من المتعلم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ويحدد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\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جو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ستانشفيل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\"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ربعة أنماط رئيسية لدور المعلم في ظل استخدام تكنولوجيا التعليم وهذ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نماط ه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 حالة استخدام الوسائط التعليمية كمعينات متممة لعم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داخل الفصل، فإن دوره سيكون منحصرا في التخطيط، وفي وضع خطة زمنية لاستخدا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تشغيل هذه الوسائط، أي يكون المعلم مديرا للتعلم ومستشارا وموج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حالة استخدام الآلات التعليمي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كما في نماذج التعليم المبرمج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، فإن دور المع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سيكون كموجه ومرش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 حالة وجود مركز للوسائط التعليمية بالمدرسة فإ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درس المسئول عن هذا المركز سوف ينحصر دوره في الإشراف على مجموعات من الطلا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عملون في أزمنة محددة ومساعدتهم في إنجاز المهام الموكولة له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يسهل لهم استخدا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جهيزات التكنولوجية، أي أن المعلم هنا يعمل كمنسق ومرش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 حال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 بمساعدة الكمبيوت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Computer Assisted Instruction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إن التعليم سيكون فردي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حيث يتعلم كل تلميذ حسب مستواه وخطوه الذاتي في التعلم، وينحصر دور المعلم هنا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قويم احتياجات التلاميذ وميولهم التعليمية ويمدهم بمساعدات فردية خاصة، وفي الوق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نفسه يمكنه أن يعد البرامج التعليمية للكمبيوتر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ما سبق يعني أن الوسائ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ة يمكنها مساعدة المعلم، ولكن بالتأكيد لن تستطيع أن تحل محل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ع ما تقدمه التكنولوجيا التعليمية من إسهامات رائعة في مجال حل مشكلات العمل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ة، وتطويرها داخل وخارج جدران هياكلها الرسمية وغير الرسمية، فإنه ينبغ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حذر من الاستغراق في التأمل المشبع بالمبالغة وعدم الواقعية في تمجيد دوره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عتبارها العصا السحرية التي تحل كل مشكلات التعلي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خصائص المميز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وسائط الاتصال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 جزء لا ينفصل ع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كونات المنهج الأخر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جمع معظم الآراء التربوية على أن عناصر المنهج في أبس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صورة لها تضم أربعة عناصر رئيسة متفاعلة ه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هداف التعليمية، ومحتوى المنهج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وسائط والأساليب والأنشطة التعليمية، والتقويم، ويضيف تان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</w:rPr>
        <w:t>Tanner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يها عنص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رتكز إليه هذه العناصر الأربعة وهو فلسفة واضعي المنهج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ة حليفة وليست خليفة للمع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 تعين المعلم ع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داء مهمته، وإذا أحسن اختيارها واستخدامها فإنها تكمل عمله، وتزيد من فعال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دائه، أي أنها لا يمكن أن تحل محله أو تقوم بعمله، فهي حليفته وليست خليفته، ومجر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جودها في الموقف التعليمي ليس ضمانا لتحقيق الأهداف، وإنما اختيارها وتوظيفه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جيد من جانب المعلم هو مصدر زيادة فاعلية التعل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التعليمية ليست ترفيهية فقط بل تعليمية وترفيه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ستخدم المعلم وسائ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التعليمية لتحقيق أهداف تعليمية وتربوية لا تتحقق بدونها، فهي ليس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الكمالية أو الترفيهية، وإنما لها قيمتها وأدوارها الهامة في عمليتي التعلي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تعل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 ليست بديلة للغة أو الكتاب المدرس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طرف البعض ممن بهرتهم فعالية وسائط الاتصال التعليمية في مواقف التعلي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تعلم، فاعتقدوا أنها يمكن أن تحل محل الكتاب المدرسي، لكن هذا أمر لا يمك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حدوثه، فما وسائط الاتصال التعليمية إلا معينات جيدة في توضيح ما في الكتاب المدرس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ن كلمات وألفاظ ورموز وأرقا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 ليست مجرد عمل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جماليا فني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خطئ من يعتقد أن وسيلة الاتصال التعليمية ما هي إلا إنتاج فن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جمالي تستخدم في تجميل جدران المدرسة وفصولها، وهي وسيلة للتنافس في المعارض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بهيجة، فهذا الأمر لا يدخل ضمن الوظائف التربوية لها، بل إن الإسراف في الجوان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جمالية للوسيطة قد يأتي على حساب القيمة والدقة العلمية، فيحدث التشتيت، وتفق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وسيطة أهميتها وفعاليت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6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 لا يقتص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ستخدامها على مادة معين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ا يقتصر استخدام وسائط الاتصال التعليمية على ماد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عينة كالعلوم أو الرياضيات فقط، إنما يمكن أن تخدم جميع المواد من جغرافيا إ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اريخ، ومن لغة محلية إلى لغة أجنب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7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 ل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قتصر استخدامها على مرحلة تعليمية معين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ا يقتصر استخدام وسائط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ة على مرحلة تعليمية دون أخرى وليس معنى ذلك أن وسيطة للصف السادس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بتدائي تصلح للصف الثالث الإعداد، لكن ربما كان العكس صحيح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تخدم وسائ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التعليمية أغراض التعلم في المراحل التعليمية المختلفة، وذلك لتفاو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ستويات الصعوبة والسهولة والتجريد بين هذه الوسائط، وهذا يمكن المعلم من اختيا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وسائط المناسبة لمستويات المتعلمين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8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 ل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قتصر استخدامها على توضيح الأمور المادية والحسية فحسب بل على توضيح الأفكا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جردة أيض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هناك من يعتقد أن وسائط الاتصال التعليمية لا تصلح إلا لتوضيح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مور المادية والحسية كجسم الإنسان، وتضاريس الدولة، وتركيب آلة الاحترا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داخلي، لكن الواقع أن الوسائط تصلح أيضا لشرح الأفكار المجردة كالحرية، والاتحا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مساواة والرموز الكيميائية والمعادلات الجبر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وامل التي تساهم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زيادة فعالية استخدام وسائط الاتصال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كي تؤدي وسائط الاتص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ة دورها بطريقة أكثر فعالية ينبغي توفر عوامل معينة ه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وامل ينبغي أن تتوفر في المعلم المستخدم لوسائط الاتصال التعليم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شروط ينبغي أن تتوافر عند اختيار وتصمي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ثالث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قواعد عامة ينبغي مراعاتها عند استخدام وسائط الاتصال التعليم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سنتناول كلا منها بشيء من التفصي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أولا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والم التي ينبغي أن تتوف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ي المعلم المستخدم لوسائط الاتصال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ن المعلم الذي يستخدم وسائ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التعليمية لا بد أن تتوفر فيه كفاءات خاصة لكي يستخدمها استخداما سليم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مكن تلخيصها فيما يل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كون المعلم ملما بنظريات علم النفس التعليم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خاصة ما يتعلق بمراحل النمو المختلف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بذلك يتمكن من تكييف عرض الوسيل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ستخدامها مع استعدادات وميول المتعلمين في كل مرحلة، وإذا لم يتحقق هذا الشرط 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فيكون استخدامه للوسائل المختلفة خاطئا في معظمه مما يترتب عليه عدم جدواه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ند استعمالها، وربما يكون لها تأثير سيء فاقدة بذلك أداء وظيفتها، أي يصبح استخدا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وسيلة قليل أو عديم الفائد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كون المعلم على دراية بتشغي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وسيلة التي يريد استخدامه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ا يكفي أن يكون المعلم ملما بنظريات علم النفس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عليمي، إنما بالإضافة إلى ذلك يجب أن يكون على دراية بتشغيلها لأنه إذا لم يك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كذلك فربما لا يجد من يشغل له جهازا معينا كجهاز السينما مثلا في الوقت المناس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استخدامها، ربما لانشغال الشخص الآخر في عمله أو لغيابه، أو لخلافه معه أو لأي سب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آخر مما يترتب عليه تعطيل العمل، بالإضافة إلى أن تلاميذه ربما لا يقدرونه التقد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كافي بسبب اعتماده على الآخرين في تشغيل الأجهزة، ولكن يتوافر هذا الشرط فإ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يشعر باطمئنان في استخدام الوسيلة في الوقت المناسب وبالطريقة التي تتلاء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عه، وكذلك يزيد من تقدير تلاميذه ل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كون المعلم على دراية بصيان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ل الاتصال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لا يكفي أن يكون المعلم على دراية بتشغيل الوسيل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ي يريد استخدامها، وإنما يجب عليه كذلك أن يكون على دراية بصيانة الأجهزة ووسائط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اتصال التعليمية خاصة الحساس منها كأجهزة السينما والفيديو والحاسبات وغيرها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جهزة الحساسة وذلك لكي يدوم استعمالها، ويستمر لفترات طويل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ما في حالة جهل أو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دم دراية المعلم بصيانة هذه الوسائل، فإن ذلك سوف يؤدي إلى قلة فاعلية هذه الأجهز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ما يترتب عليه استبدالها بغيرها مما يكلف نفقات كثير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كون المع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لى دراية بمصادر الحصول على وسائل الاتصال التعليمية وعلى أنواع الوسائل المختلف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فوائدها التربو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إذا تحقق كل ذلك فسوف يكون المعلم على علم كامل بز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حصول على الوسيلة، ومكان الحصول عليها، وأنواعها المختلفة،والفوائد التربوية الت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تتحقق من استعمالها، مما يترتب عليه زيادة الفاعلية من استخدامها والانتفاع بها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ختيار المناسب منها، طبقا لطبيعة كل درس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ما إذا لم يتحقق هذا الشرط بسبب جه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بكيفية الحصول على الوسائل أو معرفة أنواعها أو العلم بفوائدها التربو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سوف تقل فاعلية التعليم ويصبح قليل أو عديم الجدوى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كو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علم ملما بشروط العرض المناسب لكل وسيل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مثلا عند استعماله لجهاز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سينما، ينبغي أن يكون على علم بأنه محتاج لمكان مجهز بالستائر السوداء وبمصد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يار الكهربائي، وبالمسافة المناسبة التي يجلس عندها الصف الأول من المشاهدين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غيرها من الشروط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6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ن يكون المعلم مؤمنا ومقتنعا بالدور الهام الذ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مكن أن تحققه وسائل الاتصال التعليمية في التعلي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إذا تحقق هذا الشرط فسوف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يكون المعلم مقتنعا باستعمال وسائل الاتصال التعليمية ليس فقط لمجرد الاستعمال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إنما عن إيمان واقتناع بدورها الفعال في المواقف التربوية المختلف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ما إذ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ستعملها تقليدا لغيره، أو خوفا من قرارات المشرف التربوي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وجه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، أو لمجرد تضييع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وقت، أو لراحته الشخصية وليس عن اقتناع بأهميتها فسوف يؤثر ذلك على النتائج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رجوة من استخدامها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  <w:br/>
        <w:t xml:space="preserve">•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ثانيا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شروط التي ينبغي أن تتوافر عند اختيا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سائط الاتصال التعليم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على فرض أنه صار أمام المعلم أكثر من وسيلة تحق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غرض، فعلى أي أساس يختار بينها؟ يجدر بالمعلم أن يسأل نفس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ـ لماذا يستخد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ذا الفلم بالذات ؟ أو هذه الرحلة ؟ أو تلك التمثيلية ؟ وأيهما يحقق غرضه بكيف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فضل 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ـ وهل الوقت الذي تستغرقه هذه الوسيلة أو تلك يتناسب مع ما ستحققه 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فوائد 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ـ وهل يمكن أن تغني المناقشة والقراءة عن هذه الوسيلة أو تلك 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هل تجدي مع تلاميذه 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27:00Z</dcterms:created>
  <dc:creator>FAISAL1</dc:creator>
  <dc:description/>
  <cp:keywords/>
  <dc:language>en-US</dc:language>
  <cp:lastModifiedBy>FAISAL1</cp:lastModifiedBy>
  <dcterms:modified xsi:type="dcterms:W3CDTF">2008-03-07T13:27:00Z</dcterms:modified>
  <cp:revision>2</cp:revision>
  <dc:subject/>
  <dc:title/>
</cp:coreProperties>
</file>